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424"/>
        <w:gridCol w:w="714"/>
        <w:gridCol w:w="767"/>
        <w:gridCol w:w="738"/>
        <w:gridCol w:w="908"/>
        <w:gridCol w:w="807"/>
        <w:gridCol w:w="789"/>
        <w:gridCol w:w="909"/>
        <w:gridCol w:w="709"/>
        <w:gridCol w:w="798"/>
        <w:gridCol w:w="670"/>
        <w:gridCol w:w="798"/>
        <w:gridCol w:w="770"/>
        <w:gridCol w:w="798"/>
        <w:gridCol w:w="781"/>
        <w:gridCol w:w="911"/>
        <w:gridCol w:w="1639"/>
        <w:gridCol w:w="577"/>
      </w:tblGrid>
      <w:tr>
        <w:trPr>
          <w:trHeight w:val="345" w:hRule="atLeast"/>
        </w:trPr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30" w:type="dxa"/>
            <w:gridSpan w:val="17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изменении планового финансирования муниципальных целевых программ в 2008 году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№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звание Программы </w:t>
            </w:r>
          </w:p>
        </w:tc>
        <w:tc>
          <w:tcPr>
            <w:tcW w:w="3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Утверждённый план финансирования на 2008 год  (тыс.руб.)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(по состоянию на момент принятия программы)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Уточнённый план на 2008 год  (тыс.руб.)   </w:t>
            </w:r>
            <w:r>
              <w:rPr>
                <w:sz w:val="12"/>
                <w:szCs w:val="12"/>
              </w:rPr>
              <w:t xml:space="preserve">(по состоянию на 01.01.2008г.)   </w:t>
            </w:r>
            <w:r>
              <w:rPr>
                <w:b/>
                <w:bCs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(Решение окружного Совета депутатов города Калининграда от 19.12.2007 N 427)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инансирование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(по состоянию на 31.12.2008 г.)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клоне-ние к уточнён-ному плану по состоянию на 01.01.08 г. (город-ской бюджет)    тыс. руб.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клонение к утверждён-ному плану по состоянию на момент принятия программы (городской бюджет)       тыс. руб.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ичины внесения изменений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% испол-нения, город-ской бюд-жет</w:t>
            </w:r>
          </w:p>
        </w:tc>
      </w:tr>
      <w:tr>
        <w:trPr>
          <w:trHeight w:val="1130" w:hRule="atLeast"/>
        </w:trPr>
        <w:tc>
          <w:tcPr>
            <w:tcW w:w="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/п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63" w:hRule="atLeast"/>
        </w:trPr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чие источ-ники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бласт-ной бюджет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Городской бюджет   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едераль-ный бюджет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астной бюджет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Городской бюджет                  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астной бюдж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Городской бюджет         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91" w:hRule="atLeast"/>
        </w:trPr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уточ-нённый план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инанси-р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уточ-нённый план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инанси-р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уточнён- ный план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инанси-рование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95" w:hRule="atLeast"/>
        </w:trPr>
        <w:tc>
          <w:tcPr>
            <w:tcW w:w="1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ОЦИАЛЬНАЯ СФЕ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«Развитие системы образования Калининграда на 2007-2011 г.г.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297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«Развитие системы образования Калининграда на 2007-2011 г.г.»                       № 58 от 07.03.2007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0 3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0 3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7 49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228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2 82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-62 808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сение изменений в связи с корректировкой мероприятий и изменением финансирования - предложение депутата Макарова В.М. о перераспределении средств с реконструкции стадиона с установкой спортивной площадки МОУ лицей №49 на капитальный ремонт учреждений образования, здравоохранения и установку дверей в подъезды.</w:t>
            </w:r>
            <w:r>
              <w:rPr>
                <w:b/>
                <w:bCs/>
                <w:sz w:val="12"/>
                <w:szCs w:val="12"/>
              </w:rPr>
              <w:t xml:space="preserve"> - 1400,0</w:t>
            </w:r>
            <w:r>
              <w:rPr>
                <w:sz w:val="12"/>
                <w:szCs w:val="12"/>
              </w:rPr>
              <w:t xml:space="preserve">                    Перераспределение экономии, сложившейся в результате проведения конкурсов 25 и 27 ноября 2008 года. </w:t>
            </w:r>
            <w:r>
              <w:rPr>
                <w:b/>
                <w:bCs/>
                <w:sz w:val="12"/>
                <w:szCs w:val="12"/>
              </w:rPr>
              <w:t xml:space="preserve">- 860,7     </w:t>
            </w:r>
            <w:r>
              <w:rPr>
                <w:sz w:val="12"/>
                <w:szCs w:val="12"/>
              </w:rPr>
              <w:t>Перераспределение сложившейся экономии</w:t>
            </w:r>
            <w:r>
              <w:rPr>
                <w:b/>
                <w:bCs/>
                <w:sz w:val="12"/>
                <w:szCs w:val="12"/>
              </w:rPr>
              <w:t xml:space="preserve">  -562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«Развитие Калининградского зоопарка на 2004-2008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Развитие Калининградского зоопарка на 2004-2008 годы»                      №525 от 24.12.2003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 32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 40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 45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5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0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внесение изменений в связи с корректировкой мероприятий и изменением финансирования в связи с уточнением сводной бюджетной росписи на 2008 год  </w:t>
            </w:r>
            <w:r>
              <w:rPr>
                <w:b/>
                <w:bCs/>
                <w:sz w:val="12"/>
                <w:szCs w:val="12"/>
              </w:rPr>
              <w:t xml:space="preserve">+1045,0 </w:t>
            </w:r>
            <w:r>
              <w:rPr>
                <w:sz w:val="12"/>
                <w:szCs w:val="12"/>
              </w:rPr>
              <w:t xml:space="preserve">  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«Развитие Калининградской библиотечной системы на 2006-2010 гг.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Развитие Калининградской библиотечной системы на 2006-2010гг.»       №60 от 15.02.2006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6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631,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25,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38,9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2 368,9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Перераспределение сложившейся экономии.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«Развитие здравоохранения города Калининграда на период 2007 - 2011 годы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91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«Развитие здравоохранения города Калининграда на период 2007 - 2011 годы»                            № 115 от 18.04.2007г.          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6 186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27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 050,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26,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1 227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03 135,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несение изменений в связи с корректировкой мероприятий и изменением финансирования       Уточнение бюджета решение окружного Совета №289 от 26.11.2008 г. </w:t>
            </w:r>
            <w:r>
              <w:rPr>
                <w:b/>
                <w:bCs/>
                <w:sz w:val="12"/>
                <w:szCs w:val="12"/>
              </w:rPr>
              <w:t>-1227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«Обеспечение жильем молодых семей в городе Калининграде» на 2006-2010 го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Обеспечение жильем молодых семей в городе Калининграде» на 2006-2010 годы                №310 от 06.09.2006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ём финансирования программы определяется ежегодна при принятии бюджета на очередной финансовый го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585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 15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58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3 738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07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3 73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ирования определяется ежегодно и корректируется в течение года в зависимости от количества семей, подавших заявки.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3</w:t>
            </w:r>
          </w:p>
        </w:tc>
      </w:tr>
      <w:tr>
        <w:trPr>
          <w:trHeight w:val="748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ПРОГРАММАМ В СОЦИАЛЬНОЙ СФЕРЕ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61 806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585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6 6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 15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58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07 362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803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 694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556,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ФЕРА ЖИЛИЩНО-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а оснащения муниципального жилищного фонда приборами учета энергоресурсов на 2003-2010 гг.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"Программа оснащения муниципального жилищного фонда приборами учета энергоресурсов на 2003-2010 гг."              № 458 от 18.12.2002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78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8 421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8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4,8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265,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56 621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распределение сложившейсяэкономии.                                                            При установке приборов учёта воды и газа выявились граждане, которые по различным причинам отказались от установки.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а модернизации и замены муниципальных лифтов г. Калининграда на 2008 го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"Программа модернизации и замены муниципальных лифтов г. Калининграда на 2002-2007 гг."              № 408 от 12.12.2007 г. 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 9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11 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-11 1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Экономия средств по итогам конкурсного размещения муниципального заказа </w:t>
            </w:r>
            <w:r>
              <w:rPr>
                <w:b/>
                <w:bCs/>
                <w:sz w:val="12"/>
                <w:szCs w:val="12"/>
              </w:rPr>
              <w:t xml:space="preserve">- 9200,0     </w:t>
            </w:r>
            <w:r>
              <w:rPr>
                <w:sz w:val="12"/>
                <w:szCs w:val="12"/>
              </w:rPr>
              <w:t xml:space="preserve">     Перераспределение экономии, сложившейся в результате проведения конкурсов </w:t>
            </w:r>
            <w:r>
              <w:rPr>
                <w:b/>
                <w:bCs/>
                <w:sz w:val="12"/>
                <w:szCs w:val="12"/>
              </w:rPr>
              <w:t>- 1900,0</w:t>
            </w:r>
            <w:r>
              <w:rPr>
                <w:sz w:val="12"/>
                <w:szCs w:val="12"/>
              </w:rPr>
              <w:t xml:space="preserve">           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а модернизации и развития наружного освещения города Калининграда на 2007-2011 го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"Программа модернизации и развития наружного освещения города Калининграда на 2007-2011 годы"                   № 311 от 06.09.2006 г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 00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 0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22,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 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Во исполнение решения окружного Совета от 27.02.2008г. №42 (в редакции решения от 20.06.2008г. №189) добавляются средства на модернизацию и развитие наружного освещения общеобразовательных учреждений с объектов АИП.      </w:t>
            </w:r>
            <w:r>
              <w:rPr>
                <w:b/>
                <w:bCs/>
                <w:sz w:val="12"/>
                <w:szCs w:val="12"/>
              </w:rPr>
              <w:t xml:space="preserve"> +6000 млн.р.                         </w:t>
            </w:r>
            <w:r>
              <w:rPr>
                <w:sz w:val="12"/>
                <w:szCs w:val="12"/>
              </w:rPr>
              <w:t xml:space="preserve">                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лагоустройство дворовых территорий на 2005-2011 гг. «Мой двор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49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Благоустройство дворовых территорий на 2005-2011 гг. «Мой двор»                             № 187 от 23.06.2004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 3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 07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 574,9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8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498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 725,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распределение экономии от проведенных конкурсов и исключение объекта по ул.Катина-ул.Палубная (не оформлен земельный участок).   </w:t>
            </w:r>
            <w:r>
              <w:rPr>
                <w:b/>
                <w:bCs/>
                <w:sz w:val="12"/>
                <w:szCs w:val="12"/>
              </w:rPr>
              <w:t>- 474,5</w:t>
            </w:r>
            <w:r>
              <w:rPr>
                <w:sz w:val="12"/>
                <w:szCs w:val="12"/>
              </w:rPr>
              <w:t xml:space="preserve">                    Перераспределение экономии по результатам выполненных работ                               </w:t>
            </w:r>
            <w:r>
              <w:rPr>
                <w:b/>
                <w:bCs/>
                <w:sz w:val="12"/>
                <w:szCs w:val="12"/>
              </w:rPr>
              <w:t>- 0,02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9,3</w:t>
            </w:r>
          </w:p>
        </w:tc>
      </w:tr>
      <w:tr>
        <w:trPr>
          <w:trHeight w:val="34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«Переселение граждан из ветхого и аварийного жилищного фонда в г. Калининграде на 2005-2010 гг.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017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Переселение граждан из ветхого и аварийного жилищного фонда в г.Калининграде на 2005-2010 гг.»              № 463 от 28.12.2005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ём финансирования программы определяется ежегодна при принятии бюджета на очередной финансовый го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0 48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7,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40 377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основании постановления главы администрации ГО "Город Калининград" от 06.10.2008 г. №1597 полномочия заказчика-застройщика переданы от МКП "УКС" КПКО "ОКС".  Авансовые средства за счет средств городского бюджета возвращены на счет городского казначейства.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мена внутридомовых газопроводов в жилых домах г. Калининграда в 2006-2010 гг. «Газопров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"Замена внутридомовых газопроводов в жилых домах г. Калининграда в 2006-2010гг. «Газопроводы»              № 463 от 28.12.2005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 5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 428,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57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71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71,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распределение экономии по результатам выполненных работ            </w:t>
            </w:r>
            <w:r>
              <w:rPr>
                <w:b/>
                <w:bCs/>
                <w:sz w:val="12"/>
                <w:szCs w:val="12"/>
              </w:rPr>
              <w:t>-71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4</w:t>
            </w:r>
          </w:p>
        </w:tc>
      </w:tr>
      <w:tr>
        <w:trPr>
          <w:trHeight w:val="39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а мероприятий по оздоровлению экологической обстановки в г. Калининграде на 2006-2008 г.г.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ограмма мероприятий по оздоровлению экологической обстановки в г.Калининграде на 2006-2008 г.г.                           № 459 от 26.12.2005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 564,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 764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 5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239,6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3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665,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6 524,3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связи с уточнением сводной бюджетной росписи на 2008 год  </w:t>
            </w:r>
            <w:r>
              <w:rPr>
                <w:b/>
                <w:bCs/>
                <w:sz w:val="12"/>
                <w:szCs w:val="12"/>
              </w:rPr>
              <w:t>+166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8</w:t>
            </w:r>
          </w:p>
        </w:tc>
      </w:tr>
      <w:tr>
        <w:trPr>
          <w:trHeight w:val="72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униципальная целевая программа «Ремонт жилого фонда (квартир) ветеранов становления Калининградской области в связи с 60-летием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Ремонт жилого фонда (квартир) ветеранов становления Калининградской области в связи с 60-летием»                          № 302 от 12.07.2006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ём финансирования программы определяется ежегодна при принятии бюджета на очередной финансовый го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228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229,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Решение окружного Совета депутатов горо-да Калининграда №18 от 13.02.2008г. </w:t>
            </w:r>
            <w:r>
              <w:rPr>
                <w:b/>
                <w:bCs/>
                <w:sz w:val="12"/>
                <w:szCs w:val="12"/>
              </w:rPr>
              <w:t xml:space="preserve">+172,7 </w:t>
            </w:r>
            <w:r>
              <w:rPr>
                <w:sz w:val="12"/>
                <w:szCs w:val="12"/>
              </w:rPr>
              <w:t xml:space="preserve">                                             Решение окружного Совета депутатов города Калининграда № 138 от 28.05.2008г.  </w:t>
            </w:r>
            <w:r>
              <w:rPr>
                <w:b/>
                <w:bCs/>
                <w:sz w:val="12"/>
                <w:szCs w:val="12"/>
              </w:rPr>
              <w:t xml:space="preserve">  +608,5</w:t>
            </w:r>
            <w:r>
              <w:rPr>
                <w:sz w:val="12"/>
                <w:szCs w:val="12"/>
              </w:rPr>
              <w:t xml:space="preserve">                                                    Решение окружного Совета №315 от 8.12.2008г.                  </w:t>
            </w:r>
            <w:r>
              <w:rPr>
                <w:b/>
                <w:bCs/>
                <w:sz w:val="12"/>
                <w:szCs w:val="12"/>
              </w:rPr>
              <w:t xml:space="preserve">  - 52,1  </w:t>
            </w: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«Создание, реконструкция и капитальный ремонт зеленых насаждений города Калининграда на 2008-2010 г.г. «Зеленый город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Создание, реконструкция и капитальный ремонт зеленых насаждений города Калининграда на 2008-2010 г.г. «Зеленый город»                            № 291 от 26.09.2007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 198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0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55 198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7</w:t>
            </w:r>
          </w:p>
        </w:tc>
      </w:tr>
      <w:tr>
        <w:trPr>
          <w:trHeight w:val="883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ПРОГРАММАМ В СФЕРЕ ЖИЛИЩНО-КОММУНАЛЬНОГО ХОЗЯЙСТВ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 242,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4 183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3 660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9 279,5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96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44 381,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44 903,49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2</w:t>
            </w:r>
          </w:p>
        </w:tc>
      </w:tr>
      <w:tr>
        <w:trPr>
          <w:trHeight w:val="40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ФЕРА СТРОИТЕЛЬСТВА И ТРАНСПОР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«Повышение безопасности населения на дорогах г.Калининграда в 2006-2012 гг.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13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«Повышение безопасности населения на дорогах г.Калининграда в 2006-2012 гг.»                     №74 от 01.03.2006г.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 48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 1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 78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82,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398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02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очнение бюджета решение окружного совета №289 от 26.11.2008г.</w:t>
            </w:r>
            <w:r>
              <w:rPr>
                <w:b/>
                <w:bCs/>
                <w:sz w:val="12"/>
                <w:szCs w:val="12"/>
              </w:rPr>
              <w:t xml:space="preserve"> - 398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.</w:t>
            </w:r>
          </w:p>
        </w:tc>
        <w:tc>
          <w:tcPr>
            <w:tcW w:w="1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а развития инженерной инфраструктуры г.Калининграда на 2007-2010 гг. «Газификация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ограмма развития инженерной инфраструктуры г.Калининграда на 2007-2010гг. «Газификация»                              № 26 от 31.01.2007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2 685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 844,8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39,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2 155,1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19 840,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точнение бюджетной росписи на 2008 год </w:t>
            </w:r>
            <w:r>
              <w:rPr>
                <w:b/>
                <w:bCs/>
                <w:sz w:val="12"/>
                <w:szCs w:val="12"/>
              </w:rPr>
              <w:t xml:space="preserve">+130,0 </w:t>
            </w:r>
            <w:r>
              <w:rPr>
                <w:sz w:val="12"/>
                <w:szCs w:val="12"/>
              </w:rPr>
              <w:t xml:space="preserve">                                  Перераспределение экономии по результатам выполненных работ.                    </w:t>
            </w:r>
            <w:r>
              <w:rPr>
                <w:b/>
                <w:bCs/>
                <w:sz w:val="12"/>
                <w:szCs w:val="12"/>
              </w:rPr>
              <w:t>- 2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ПРОГРАММАМ В СФЕРЕ СТРОИТЕЛЬСТВА И ТРАНСПОРТ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8 165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 1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9 626,8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21,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2 553,1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18 538,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####</w:t>
            </w:r>
          </w:p>
        </w:tc>
      </w:tr>
      <w:tr>
        <w:trPr>
          <w:trHeight w:val="615" w:hRule="atLeast"/>
        </w:trPr>
        <w:tc>
          <w:tcPr>
            <w:tcW w:w="3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 722,3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64 154,0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585,0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2 508,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 153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582,0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46 268,8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 121,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3 759,8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217 885,18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8,9</w:t>
            </w:r>
          </w:p>
        </w:tc>
      </w:tr>
      <w:tr>
        <w:trPr>
          <w:trHeight w:val="615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15832" w:type="dxa"/>
            <w:gridSpan w:val="19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Объемы финансирования программ именялись в течение года, но в официальный текст изменения практически не вносилис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32:00Z</dcterms:created>
  <dc:creator>user</dc:creator>
  <dc:description/>
  <cp:keywords/>
  <dc:language>en-US</dc:language>
  <cp:lastModifiedBy>user</cp:lastModifiedBy>
  <dcterms:modified xsi:type="dcterms:W3CDTF">2009-06-16T12:56:00Z</dcterms:modified>
  <cp:revision>1</cp:revision>
  <dc:subject/>
  <dc:title>Сведения о изменении планового финансирования муниципальных целевых программ в 2008 году</dc:title>
</cp:coreProperties>
</file>